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 čerpání podpory de minimi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6820"/>
      </w:tblGrid>
      <w:tr>
        <w:trPr>
          <w:trHeight w:val="52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ymezení účetního/hospodářského  období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posouzení oprávněnosti čerpat veřejnou podporu v režimu malého rozsahu (de minimis) v souladu s nařízením Komise (ES) č. 1998/2006 ze dne 15. 12. 2006 o použití článků 87 a 88 Smlouvy na podporu de minimis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hlašuj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e výše uvedenému žadatel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nebyla v období uplynulých tří let poskytnuta žádná podpora de minimis. 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byla v období uplynulých tří let poskytnuta podpora de minimis v celkové výši …………………..Kč/…………………….EUR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a současně uvedený subjekt, žádá-li o podporu v režimu de minimis, není podnikem v obtížích ve smyslu čl. 1, bod 1f) nařízení 1998/2006 a čl.1, bod 6c) nařízení Komise (ES) č. 800/2008.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de uveďte účetní/hospodářské období, které je používané ve Vaší organizaci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 xml:space="preserve">Pro přepočet se použije měnového kurzu Evropské centrální banky (viz. část C Úředního věstníku ES) platného pro den nabytí platnosti a účinnosti rozhodnutí o poskytnutí dotace, dohody o poskytnutí příspěvku apod.. Úřední věstník Evropské komise naleznete na stránce </w:t>
      </w:r>
      <w:hyperlink r:id="rId1">
        <w:r>
          <w:rPr>
            <w:rStyle w:val="InternetLink"/>
            <w:sz w:val="18"/>
            <w:szCs w:val="18"/>
          </w:rPr>
          <w:t>http://eur-lex.europa.eu/JOIndex.do?ihmlang=cs</w:t>
        </w:r>
      </w:hyperlink>
      <w:r>
        <w:rPr>
          <w:rFonts w:cs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false"/>
      <w:autoSpaceDE w:val="false"/>
      <w:ind w:left="360" w:hanging="0"/>
      <w:jc w:val="center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8460" w:leader="none"/>
      </w:tabs>
      <w:spacing w:lineRule="auto" w:line="360"/>
      <w:jc w:val="both"/>
    </w:pPr>
    <w:rPr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JOIndex.do?ihmlang=c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44:00Z</dcterms:created>
  <dc:creator>tylovak</dc:creator>
  <dc:description/>
  <dc:language>en-US</dc:language>
  <cp:lastModifiedBy>SmitalJ</cp:lastModifiedBy>
  <cp:lastPrinted>2010-03-01T10:25:00Z</cp:lastPrinted>
  <dcterms:modified xsi:type="dcterms:W3CDTF">2011-01-11T13:47:00Z</dcterms:modified>
  <cp:revision>3</cp:revision>
  <dc:subject/>
  <dc:title>Čestné prohlášení o čerpání podpory de minimis</dc:title>
</cp:coreProperties>
</file>